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  <w:t xml:space="preserve">Závěrečný dotazník k projektu </w:t>
      </w:r>
    </w:p>
    <w:p>
      <w:pPr>
        <w:pStyle w:val="Normal"/>
        <w:spacing w:lineRule="auto" w:line="240"/>
        <w:jc w:val="center"/>
        <w:rPr>
          <w:b/>
          <w:b/>
          <w:sz w:val="40"/>
          <w:szCs w:val="40"/>
        </w:rPr>
      </w:pPr>
      <w:r>
        <w:rPr>
          <w:b/>
          <w:caps/>
          <w:sz w:val="40"/>
          <w:szCs w:val="40"/>
        </w:rPr>
        <w:t>Zkušenost Výhodou ve Zlínském kraji</w:t>
      </w:r>
    </w:p>
    <w:p>
      <w:pPr>
        <w:pStyle w:val="Normal"/>
        <w:jc w:val="center"/>
        <w:rPr/>
      </w:pPr>
      <w:r>
        <w:rPr>
          <w:b/>
        </w:rPr>
        <w:t xml:space="preserve">Dotazník bude sloužit k potřebám ÚP ČR.  </w:t>
      </w:r>
    </w:p>
    <w:p>
      <w:pPr>
        <w:pStyle w:val="Normal"/>
        <w:tabs>
          <w:tab w:val="clear" w:pos="709"/>
          <w:tab w:val="left" w:pos="3544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kres: ……………………………………………………….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</w:rPr>
      </w:pPr>
      <w:r>
        <w:rPr>
          <w:b/>
          <w:sz w:val="28"/>
          <w:szCs w:val="28"/>
        </w:rPr>
        <w:t>Pohlaví:</w:t>
      </w:r>
      <w:r>
        <w:rPr>
          <w:b/>
        </w:rPr>
        <w:tab/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0" w:name="__Fieldmark__0_3659418141"/>
      <w:bookmarkStart w:id="1" w:name="__Fieldmark__0_3659418141"/>
      <w:bookmarkEnd w:id="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Muž</w:t>
        <w:tab/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" w:name="__Fieldmark__1_3659418141"/>
      <w:bookmarkStart w:id="3" w:name="__Fieldmark__1_3659418141"/>
      <w:bookmarkEnd w:id="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Žena           </w:t>
      </w:r>
      <w:r>
        <w:rPr>
          <w:b/>
          <w:sz w:val="28"/>
          <w:szCs w:val="28"/>
        </w:rPr>
        <w:t>Věk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/>
      </w:pPr>
      <w:r>
        <w:rPr>
          <w:b/>
          <w:sz w:val="28"/>
          <w:szCs w:val="28"/>
        </w:rPr>
        <w:t>Byl/a jste spokojen/a  s přístupem Vašeho poradce, který Vám během projektu měl pomáhat při hledání zaměstnání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4" w:name="__Fieldmark__2_3659418141"/>
      <w:bookmarkStart w:id="5" w:name="__Fieldmark__2_3659418141"/>
      <w:bookmarkEnd w:id="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6" w:name="__Fieldmark__3_3659418141"/>
      <w:bookmarkStart w:id="7" w:name="__Fieldmark__3_3659418141"/>
      <w:bookmarkEnd w:id="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 w:before="0" w:after="12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yužíval/a jste během projektu internet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rPr/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" w:name="__Fieldmark__4_3659418141"/>
      <w:bookmarkStart w:id="9" w:name="__Fieldmark__4_3659418141"/>
      <w:bookmarkEnd w:id="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" w:name="__Fieldmark__5_3659418141"/>
      <w:bookmarkStart w:id="11" w:name="__Fieldmark__5_3659418141"/>
      <w:bookmarkEnd w:id="1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120"/>
        <w:ind w:left="284" w:hanging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oužil/a jste internet k: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" w:name="__Fieldmark__6_3659418141"/>
      <w:bookmarkStart w:id="13" w:name="__Fieldmark__6_3659418141"/>
      <w:bookmarkEnd w:id="1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volných míst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" w:name="__Fieldmark__7_3659418141"/>
      <w:bookmarkStart w:id="15" w:name="__Fieldmark__7_3659418141"/>
      <w:bookmarkEnd w:id="1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kontaktů na zaměstnavatele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" w:name="__Fieldmark__8_3659418141"/>
      <w:bookmarkStart w:id="17" w:name="__Fieldmark__8_3659418141"/>
      <w:bookmarkEnd w:id="1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Zasílání elektronické pošty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8" w:name="__Fieldmark__9_3659418141"/>
      <w:bookmarkStart w:id="19" w:name="__Fieldmark__9_3659418141"/>
      <w:bookmarkEnd w:id="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Vyhledávání spojů</w:t>
      </w:r>
    </w:p>
    <w:p>
      <w:pPr>
        <w:pStyle w:val="Normal"/>
        <w:tabs>
          <w:tab w:val="left" w:pos="284" w:leader="none"/>
          <w:tab w:val="left" w:pos="709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284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20" w:name="__Fieldmark__10_3659418141"/>
      <w:bookmarkStart w:id="21" w:name="__Fieldmark__10_3659418141"/>
      <w:bookmarkEnd w:id="2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</w:t>
        <w:tab/>
        <w:t>Jiné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ind w:left="284" w:hanging="284"/>
        <w:rPr>
          <w:b/>
          <w:b/>
          <w:sz w:val="20"/>
          <w:szCs w:val="20"/>
        </w:rPr>
      </w:pPr>
      <w:r>
        <w:rPr>
          <w:b/>
          <w:sz w:val="28"/>
          <w:szCs w:val="28"/>
        </w:rPr>
        <w:t>Pokud jste se během projektu účastnil/a rekvalifikace, uveďte které/kterých a ohodnoťte prosím spokojenost s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>(Hodnoťte známkou jako ve škole: 1 výborné….. 5 nedostatečné)</w:t>
      </w:r>
      <w:r>
        <w:rPr>
          <w:b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1985" w:leader="none"/>
          <w:tab w:val="left" w:pos="3969" w:leader="none"/>
          <w:tab w:val="left" w:pos="5387" w:leader="none"/>
        </w:tabs>
        <w:ind w:left="284" w:hanging="0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>Název rekval.</w:t>
      </w:r>
      <w:r>
        <w:rPr>
          <w:b/>
        </w:rPr>
        <w:tab/>
        <w:t>1)……………………………………</w:t>
        <w:tab/>
        <w:t>2)………………………………………………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7" w:right="707" w:gutter="0" w:header="708" w:top="1417" w:footer="1091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544" w:leader="none"/>
          <w:tab w:val="left" w:pos="3969" w:leader="none"/>
        </w:tabs>
        <w:ind w:left="284" w:hanging="0"/>
        <w:rPr/>
      </w:pPr>
      <w:r>
        <w:rPr>
          <w:b/>
          <w:sz w:val="24"/>
          <w:szCs w:val="24"/>
        </w:rPr>
        <w:t>Lektorem: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2" w:name="__Fieldmark__11_3659418141"/>
      <w:bookmarkStart w:id="23" w:name="__Fieldmark__11_3659418141"/>
      <w:bookmarkEnd w:id="2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4" w:name="__Fieldmark__12_3659418141"/>
      <w:bookmarkStart w:id="25" w:name="__Fieldmark__12_3659418141"/>
      <w:bookmarkEnd w:id="2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13_3659418141"/>
      <w:bookmarkStart w:id="27" w:name="__Fieldmark__13_3659418141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8" w:name="__Fieldmark__14_3659418141"/>
      <w:bookmarkStart w:id="29" w:name="__Fieldmark__14_3659418141"/>
      <w:bookmarkEnd w:id="2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0" w:name="__Fieldmark__15_3659418141"/>
      <w:bookmarkStart w:id="31" w:name="__Fieldmark__15_3659418141"/>
      <w:bookmarkEnd w:id="3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2" w:name="__Fieldmark__16_3659418141"/>
      <w:bookmarkStart w:id="33" w:name="__Fieldmark__16_3659418141"/>
      <w:bookmarkEnd w:id="3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4" w:name="__Fieldmark__17_3659418141"/>
      <w:bookmarkStart w:id="35" w:name="__Fieldmark__17_3659418141"/>
      <w:bookmarkEnd w:id="3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6" w:name="__Fieldmark__18_3659418141"/>
      <w:bookmarkStart w:id="37" w:name="__Fieldmark__18_3659418141"/>
      <w:bookmarkEnd w:id="3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8" w:name="__Fieldmark__19_3659418141"/>
      <w:bookmarkStart w:id="39" w:name="__Fieldmark__19_3659418141"/>
      <w:bookmarkEnd w:id="3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0" w:name="__Fieldmark__20_3659418141"/>
      <w:bookmarkStart w:id="41" w:name="__Fieldmark__20_3659418141"/>
      <w:bookmarkEnd w:id="4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2268" w:leader="none"/>
          <w:tab w:val="left" w:pos="2694" w:leader="none"/>
          <w:tab w:val="left" w:pos="3119" w:leader="none"/>
          <w:tab w:val="left" w:pos="3261" w:leader="none"/>
          <w:tab w:val="left" w:pos="3544" w:leader="none"/>
          <w:tab w:val="left" w:pos="3969" w:leader="none"/>
          <w:tab w:val="left" w:pos="4820" w:leader="none"/>
        </w:tabs>
        <w:ind w:left="284" w:hanging="0"/>
        <w:rPr>
          <w:b/>
          <w:b/>
          <w:sz w:val="20"/>
          <w:szCs w:val="20"/>
        </w:rPr>
      </w:pPr>
      <w:r>
        <w:rPr>
          <w:b/>
          <w:sz w:val="24"/>
          <w:szCs w:val="24"/>
        </w:rPr>
        <w:t>Organizací výuky:</w:t>
      </w: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2" w:name="__Fieldmark__21_3659418141"/>
      <w:bookmarkStart w:id="43" w:name="__Fieldmark__21_3659418141"/>
      <w:bookmarkEnd w:id="4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4" w:name="__Fieldmark__22_3659418141"/>
      <w:bookmarkStart w:id="45" w:name="__Fieldmark__22_3659418141"/>
      <w:bookmarkEnd w:id="4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6" w:name="__Fieldmark__23_3659418141"/>
      <w:bookmarkStart w:id="47" w:name="__Fieldmark__23_3659418141"/>
      <w:bookmarkEnd w:id="4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48" w:name="__Fieldmark__24_3659418141"/>
      <w:bookmarkStart w:id="49" w:name="__Fieldmark__24_3659418141"/>
      <w:bookmarkEnd w:id="4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25_3659418141"/>
      <w:bookmarkStart w:id="51" w:name="__Fieldmark__25_3659418141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568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2" w:name="__Fieldmark__26_3659418141"/>
      <w:bookmarkStart w:id="53" w:name="__Fieldmark__26_3659418141"/>
      <w:bookmarkEnd w:id="5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4" w:name="__Fieldmark__27_3659418141"/>
      <w:bookmarkStart w:id="55" w:name="__Fieldmark__27_3659418141"/>
      <w:bookmarkEnd w:id="5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6" w:name="__Fieldmark__28_3659418141"/>
      <w:bookmarkStart w:id="57" w:name="__Fieldmark__28_3659418141"/>
      <w:bookmarkEnd w:id="5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8" w:name="__Fieldmark__29_3659418141"/>
      <w:bookmarkStart w:id="59" w:name="__Fieldmark__29_3659418141"/>
      <w:bookmarkEnd w:id="5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0" w:name="__Fieldmark__30_3659418141"/>
      <w:bookmarkStart w:id="61" w:name="__Fieldmark__30_3659418141"/>
      <w:bookmarkEnd w:id="6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2" w:name="__Fieldmark__31_3659418141"/>
      <w:bookmarkStart w:id="63" w:name="__Fieldmark__31_3659418141"/>
      <w:bookmarkEnd w:id="6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4" w:name="__Fieldmark__32_3659418141"/>
      <w:bookmarkStart w:id="65" w:name="__Fieldmark__32_3659418141"/>
      <w:bookmarkEnd w:id="6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6" w:name="__Fieldmark__33_3659418141"/>
      <w:bookmarkStart w:id="67" w:name="__Fieldmark__33_3659418141"/>
      <w:bookmarkEnd w:id="6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68" w:name="__Fieldmark__34_3659418141"/>
      <w:bookmarkStart w:id="69" w:name="__Fieldmark__34_3659418141"/>
      <w:bookmarkEnd w:id="6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0" w:name="__Fieldmark__35_3659418141"/>
      <w:bookmarkStart w:id="71" w:name="__Fieldmark__35_3659418141"/>
      <w:bookmarkEnd w:id="7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pStyle w:val="Normal"/>
        <w:tabs>
          <w:tab w:val="left" w:pos="284" w:leader="none"/>
          <w:tab w:val="left" w:pos="709" w:leader="none"/>
          <w:tab w:val="left" w:pos="1276" w:leader="none"/>
          <w:tab w:val="left" w:pos="1843" w:leader="none"/>
          <w:tab w:val="left" w:pos="2410" w:leader="none"/>
          <w:tab w:val="left" w:pos="2977" w:leader="none"/>
          <w:tab w:val="left" w:pos="4253" w:leader="none"/>
          <w:tab w:val="left" w:pos="4820" w:leader="none"/>
        </w:tabs>
        <w:ind w:left="284" w:hanging="0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36_3659418141"/>
      <w:bookmarkStart w:id="73" w:name="__Fieldmark__36_3659418141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4" w:name="__Fieldmark__37_3659418141"/>
      <w:bookmarkStart w:id="75" w:name="__Fieldmark__37_3659418141"/>
      <w:bookmarkEnd w:id="75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6" w:name="__Fieldmark__38_3659418141"/>
      <w:bookmarkStart w:id="77" w:name="__Fieldmark__38_3659418141"/>
      <w:bookmarkEnd w:id="7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8" w:name="__Fieldmark__39_3659418141"/>
      <w:bookmarkStart w:id="79" w:name="__Fieldmark__39_3659418141"/>
      <w:bookmarkEnd w:id="79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80" w:name="__Fieldmark__40_3659418141"/>
      <w:bookmarkStart w:id="81" w:name="__Fieldmark__40_3659418141"/>
      <w:bookmarkEnd w:id="8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>5</w:t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/>
      </w:pPr>
      <w:r>
        <w:rPr>
          <w:b/>
          <w:sz w:val="28"/>
          <w:szCs w:val="28"/>
        </w:rPr>
        <w:t>Postrádal/a jste v nabídce nějakou rekvalifikaci?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/>
      </w:pPr>
      <w:r>
        <w:rPr>
          <w:b/>
        </w:rPr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2" w:name="__Fieldmark__41_3659418141"/>
      <w:bookmarkStart w:id="83" w:name="__Fieldmark__41_3659418141"/>
      <w:bookmarkEnd w:id="8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 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4" w:name="__Fieldmark__42_3659418141"/>
      <w:bookmarkStart w:id="85" w:name="__Fieldmark__42_3659418141"/>
      <w:bookmarkEnd w:id="8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, uvítal/a bych rekvalifikace z oblastí: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>…….………………………………….………………………………………………………………………………………………</w:t>
        <w:tab/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284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240"/>
        <w:ind w:left="0" w:hanging="0"/>
        <w:rPr>
          <w:b/>
          <w:b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Absolvoval/a jste jiné modulové aktivity? Pokud ano, ohodnoťte prosím Vaši spokojenost s:     </w:t>
      </w:r>
      <w:r>
        <w:rPr>
          <w:sz w:val="24"/>
          <w:szCs w:val="24"/>
        </w:rPr>
        <w:t>(Hodnoťte známkou jako ve škole: 1 výborné….. 5 nedostatečné)</w:t>
      </w:r>
      <w:r>
        <w:rPr>
          <w:b/>
        </w:rPr>
        <w:tab/>
      </w:r>
    </w:p>
    <w:p>
      <w:pPr>
        <w:sectPr>
          <w:type w:val="continuous"/>
          <w:pgSz w:w="11906" w:h="16838"/>
          <w:pgMar w:left="1417" w:right="707" w:gutter="0" w:header="708" w:top="1417" w:footer="1091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835" w:leader="none"/>
          <w:tab w:val="left" w:pos="3544" w:leader="none"/>
          <w:tab w:val="left" w:pos="3969" w:leader="none"/>
          <w:tab w:val="left" w:pos="5103" w:leader="none"/>
          <w:tab w:val="left" w:pos="5245" w:leader="none"/>
        </w:tabs>
        <w:rPr>
          <w:b/>
          <w:b/>
        </w:rPr>
      </w:pPr>
      <w:r>
        <w:rPr>
          <w:b/>
        </w:rPr>
        <w:tab/>
        <w:t xml:space="preserve">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6" w:name="__Fieldmark__43_3659418141"/>
      <w:bookmarkStart w:id="87" w:name="__Fieldmark__43_3659418141"/>
      <w:bookmarkEnd w:id="8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Bilanční diagnostika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Lektor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88" w:name="__Fieldmark__44_3659418141"/>
      <w:bookmarkStart w:id="89" w:name="__Fieldmark__44_3659418141"/>
      <w:bookmarkEnd w:id="8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0" w:name="__Fieldmark__45_3659418141"/>
      <w:bookmarkStart w:id="91" w:name="__Fieldmark__45_3659418141"/>
      <w:bookmarkEnd w:id="9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2" w:name="__Fieldmark__46_3659418141"/>
      <w:bookmarkStart w:id="93" w:name="__Fieldmark__46_3659418141"/>
      <w:bookmarkEnd w:id="9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4" w:name="__Fieldmark__47_3659418141"/>
      <w:bookmarkStart w:id="95" w:name="__Fieldmark__47_3659418141"/>
      <w:bookmarkEnd w:id="9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6" w:name="__Fieldmark__48_3659418141"/>
      <w:bookmarkStart w:id="97" w:name="__Fieldmark__48_3659418141"/>
      <w:bookmarkEnd w:id="9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bsahem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98" w:name="__Fieldmark__49_3659418141"/>
      <w:bookmarkStart w:id="99" w:name="__Fieldmark__49_3659418141"/>
      <w:bookmarkEnd w:id="9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0" w:name="__Fieldmark__50_3659418141"/>
      <w:bookmarkStart w:id="101" w:name="__Fieldmark__50_3659418141"/>
      <w:bookmarkEnd w:id="10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2" w:name="__Fieldmark__51_3659418141"/>
      <w:bookmarkStart w:id="103" w:name="__Fieldmark__51_3659418141"/>
      <w:bookmarkEnd w:id="10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4" w:name="__Fieldmark__52_3659418141"/>
      <w:bookmarkStart w:id="105" w:name="__Fieldmark__52_3659418141"/>
      <w:bookmarkEnd w:id="10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6" w:name="__Fieldmark__53_3659418141"/>
      <w:bookmarkStart w:id="107" w:name="__Fieldmark__53_3659418141"/>
      <w:bookmarkEnd w:id="10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1701" w:leader="none"/>
          <w:tab w:val="left" w:pos="2127" w:leader="none"/>
          <w:tab w:val="left" w:pos="2694" w:leader="none"/>
          <w:tab w:val="left" w:pos="3261" w:leader="none"/>
          <w:tab w:val="left" w:pos="3828" w:leader="none"/>
          <w:tab w:val="left" w:pos="4395" w:leader="none"/>
        </w:tabs>
        <w:spacing w:lineRule="auto" w:line="240"/>
        <w:rPr/>
      </w:pPr>
      <w:r>
        <w:rPr>
          <w:b/>
        </w:rPr>
        <w:t>Organizací výuky: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08" w:name="__Fieldmark__54_3659418141"/>
      <w:bookmarkStart w:id="109" w:name="__Fieldmark__54_3659418141"/>
      <w:bookmarkEnd w:id="109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0" w:name="__Fieldmark__55_3659418141"/>
      <w:bookmarkStart w:id="111" w:name="__Fieldmark__55_3659418141"/>
      <w:bookmarkEnd w:id="111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2" w:name="__Fieldmark__56_3659418141"/>
      <w:bookmarkStart w:id="113" w:name="__Fieldmark__56_3659418141"/>
      <w:bookmarkEnd w:id="113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4" w:name="__Fieldmark__57_3659418141"/>
      <w:bookmarkStart w:id="115" w:name="__Fieldmark__57_3659418141"/>
      <w:bookmarkEnd w:id="115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6" w:name="__Fieldmark__58_3659418141"/>
      <w:bookmarkStart w:id="117" w:name="__Fieldmark__58_3659418141"/>
      <w:bookmarkEnd w:id="117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>
          <w:b/>
          <w:b/>
        </w:rPr>
      </w:pP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18" w:name="__Fieldmark__59_3659418141"/>
      <w:bookmarkStart w:id="119" w:name="__Fieldmark__59_3659418141"/>
      <w:bookmarkEnd w:id="119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Odborná jazyková výuka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0" w:name="__Fieldmark__60_3659418141"/>
      <w:bookmarkStart w:id="121" w:name="__Fieldmark__60_3659418141"/>
      <w:bookmarkEnd w:id="12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2" w:name="__Fieldmark__61_3659418141"/>
      <w:bookmarkStart w:id="123" w:name="__Fieldmark__61_3659418141"/>
      <w:bookmarkEnd w:id="12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4" w:name="__Fieldmark__62_3659418141"/>
      <w:bookmarkStart w:id="125" w:name="__Fieldmark__62_3659418141"/>
      <w:bookmarkEnd w:id="12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6" w:name="__Fieldmark__63_3659418141"/>
      <w:bookmarkStart w:id="127" w:name="__Fieldmark__63_3659418141"/>
      <w:bookmarkEnd w:id="12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28" w:name="__Fieldmark__64_3659418141"/>
      <w:bookmarkStart w:id="129" w:name="__Fieldmark__64_3659418141"/>
      <w:bookmarkEnd w:id="12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0" w:name="__Fieldmark__65_3659418141"/>
      <w:bookmarkStart w:id="131" w:name="__Fieldmark__65_3659418141"/>
      <w:bookmarkEnd w:id="13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2" w:name="__Fieldmark__66_3659418141"/>
      <w:bookmarkStart w:id="133" w:name="__Fieldmark__66_3659418141"/>
      <w:bookmarkEnd w:id="13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4" w:name="__Fieldmark__67_3659418141"/>
      <w:bookmarkStart w:id="135" w:name="__Fieldmark__67_3659418141"/>
      <w:bookmarkEnd w:id="13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6" w:name="__Fieldmark__68_3659418141"/>
      <w:bookmarkStart w:id="137" w:name="__Fieldmark__68_3659418141"/>
      <w:bookmarkEnd w:id="13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38" w:name="__Fieldmark__69_3659418141"/>
      <w:bookmarkStart w:id="139" w:name="__Fieldmark__69_3659418141"/>
      <w:bookmarkEnd w:id="13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tabs>
          <w:tab w:val="clear" w:pos="709"/>
          <w:tab w:val="left" w:pos="426" w:leader="none"/>
          <w:tab w:val="left" w:pos="993" w:leader="none"/>
          <w:tab w:val="left" w:pos="1560" w:leader="none"/>
          <w:tab w:val="left" w:pos="2127" w:leader="none"/>
          <w:tab w:val="left" w:pos="2694" w:leader="none"/>
          <w:tab w:val="left" w:pos="4395" w:leader="none"/>
          <w:tab w:val="left" w:pos="5103" w:leader="none"/>
        </w:tabs>
        <w:spacing w:lineRule="auto" w:line="240"/>
        <w:ind w:left="426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0" w:name="__Fieldmark__70_3659418141"/>
      <w:bookmarkStart w:id="141" w:name="__Fieldmark__70_3659418141"/>
      <w:bookmarkEnd w:id="141"/>
      <w:r>
        <w:rPr>
          <w:b/>
        </w:rPr>
      </w:r>
      <w:r>
        <w:rPr>
          <w:b/>
        </w:rPr>
        <w:fldChar w:fldCharType="end"/>
      </w:r>
      <w:r>
        <w:rPr>
          <w:b/>
        </w:rPr>
        <w:t>1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2" w:name="__Fieldmark__71_3659418141"/>
      <w:bookmarkStart w:id="143" w:name="__Fieldmark__71_3659418141"/>
      <w:bookmarkEnd w:id="143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4" w:name="__Fieldmark__72_3659418141"/>
      <w:bookmarkStart w:id="145" w:name="__Fieldmark__72_3659418141"/>
      <w:bookmarkEnd w:id="145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6" w:name="__Fieldmark__73_3659418141"/>
      <w:bookmarkStart w:id="147" w:name="__Fieldmark__73_3659418141"/>
      <w:bookmarkEnd w:id="147"/>
      <w:r>
        <w:rPr>
          <w:b/>
        </w:rPr>
      </w:r>
      <w:r>
        <w:rPr>
          <w:b/>
        </w:rPr>
        <w:fldChar w:fldCharType="end"/>
      </w:r>
      <w:r>
        <w:rPr>
          <w:b/>
        </w:rPr>
        <w:t>4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48" w:name="__Fieldmark__74_3659418141"/>
      <w:bookmarkStart w:id="149" w:name="__Fieldmark__74_3659418141"/>
      <w:bookmarkEnd w:id="149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7" w:right="1417" w:gutter="0" w:header="708" w:top="1417" w:footer="708" w:bottom="1417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plnil projekt Vaše očekávání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0" w:name="__Fieldmark__75_3659418141"/>
      <w:bookmarkStart w:id="151" w:name="__Fieldmark__75_3659418141"/>
      <w:bookmarkEnd w:id="15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2" w:name="__Fieldmark__76_3659418141"/>
      <w:bookmarkStart w:id="153" w:name="__Fieldmark__76_3659418141"/>
      <w:bookmarkEnd w:id="153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  <w:tab/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  <w:t>Popište prosím proč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Jak byste hodnotil/a  služby vzdělávacího střediska? 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ind w:left="720" w:hanging="0"/>
        <w:rPr>
          <w:b/>
          <w:b/>
          <w:sz w:val="28"/>
          <w:szCs w:val="28"/>
        </w:rPr>
      </w:pPr>
      <w:r>
        <w:rPr>
          <w:sz w:val="24"/>
          <w:szCs w:val="24"/>
        </w:rPr>
        <w:t>(Hodnoťte známkou jako ve škole: 1 výborné….. 5 nedostatečné)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/>
      </w:pPr>
      <w:r>
        <w:rPr>
          <w:b/>
        </w:rPr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4" w:name="__Fieldmark__77_3659418141"/>
      <w:bookmarkStart w:id="155" w:name="__Fieldmark__77_3659418141"/>
      <w:bookmarkEnd w:id="15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1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6" w:name="__Fieldmark__78_3659418141"/>
      <w:bookmarkStart w:id="157" w:name="__Fieldmark__78_3659418141"/>
      <w:bookmarkEnd w:id="157"/>
      <w:r>
        <w:rPr>
          <w:b/>
        </w:rPr>
      </w:r>
      <w:r>
        <w:rPr>
          <w:b/>
        </w:rPr>
        <w:fldChar w:fldCharType="end"/>
      </w:r>
      <w:r>
        <w:rPr>
          <w:b/>
        </w:rPr>
        <w:t>2</w:t>
        <w:tab/>
        <w:t xml:space="preserve"> 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58" w:name="__Fieldmark__79_3659418141"/>
      <w:bookmarkStart w:id="159" w:name="__Fieldmark__79_3659418141"/>
      <w:bookmarkEnd w:id="159"/>
      <w:r>
        <w:rPr>
          <w:b/>
        </w:rPr>
      </w:r>
      <w:r>
        <w:rPr>
          <w:b/>
        </w:rPr>
        <w:fldChar w:fldCharType="end"/>
      </w:r>
      <w:r>
        <w:rPr>
          <w:b/>
        </w:rPr>
        <w:t>3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0" w:name="__Fieldmark__80_3659418141"/>
      <w:bookmarkStart w:id="161" w:name="__Fieldmark__80_3659418141"/>
      <w:bookmarkEnd w:id="161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4 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2" w:name="__Fieldmark__81_3659418141"/>
      <w:bookmarkStart w:id="163" w:name="__Fieldmark__81_3659418141"/>
      <w:bookmarkEnd w:id="163"/>
      <w:r>
        <w:rPr>
          <w:b/>
        </w:rPr>
      </w:r>
      <w:r>
        <w:rPr>
          <w:b/>
        </w:rPr>
        <w:fldChar w:fldCharType="end"/>
      </w:r>
      <w:r>
        <w:rPr>
          <w:b/>
        </w:rPr>
        <w:t>5</w:t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Byla nabízená doprovodná opatření (příspěvek na dopravu, hlídání dětí apod.) důležitá při Vašem rozhodování o účasti v projektu? </w:t>
      </w:r>
    </w:p>
    <w:p>
      <w:pPr>
        <w:pStyle w:val="Normal"/>
        <w:tabs>
          <w:tab w:val="clear" w:pos="709"/>
          <w:tab w:val="left" w:pos="426" w:leader="none"/>
          <w:tab w:val="left" w:pos="1560" w:leader="none"/>
          <w:tab w:val="left" w:pos="2268" w:leader="none"/>
          <w:tab w:val="left" w:pos="2977" w:leader="none"/>
          <w:tab w:val="left" w:pos="3686" w:leader="none"/>
          <w:tab w:val="left" w:pos="3969" w:leader="none"/>
          <w:tab w:val="left" w:pos="4395" w:leader="none"/>
          <w:tab w:val="left" w:pos="5103" w:leader="none"/>
        </w:tabs>
        <w:ind w:left="720" w:hanging="0"/>
        <w:rPr>
          <w:b/>
          <w:b/>
          <w:sz w:val="12"/>
          <w:szCs w:val="1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4" w:name="__Fieldmark__82_3659418141"/>
      <w:bookmarkStart w:id="165" w:name="__Fieldmark__82_3659418141"/>
      <w:bookmarkEnd w:id="165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Ano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b/>
        </w:rPr>
        <w:instrText xml:space="preserve"> FORMCHECKBOX </w:instrText>
      </w:r>
      <w:r>
        <w:rPr>
          <w:b/>
        </w:rPr>
        <w:fldChar w:fldCharType="separate"/>
      </w:r>
      <w:bookmarkStart w:id="166" w:name="__Fieldmark__83_3659418141"/>
      <w:bookmarkStart w:id="167" w:name="__Fieldmark__83_3659418141"/>
      <w:bookmarkEnd w:id="167"/>
      <w:r>
        <w:rPr>
          <w:b/>
        </w:rPr>
      </w:r>
      <w:r>
        <w:rPr>
          <w:b/>
        </w:rPr>
        <w:fldChar w:fldCharType="end"/>
      </w:r>
      <w:r>
        <w:rPr>
          <w:b/>
        </w:rPr>
        <w:t xml:space="preserve"> N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áte nějaké návrhy na zlepšení organizace, průběhu, případně obsahu projektu?</w:t>
      </w:r>
    </w:p>
    <w:p>
      <w:pPr>
        <w:pStyle w:val="Normal"/>
        <w:tabs>
          <w:tab w:val="clear" w:pos="709"/>
          <w:tab w:val="left" w:pos="426" w:leader="none"/>
          <w:tab w:val="left" w:pos="1418" w:leader="none"/>
          <w:tab w:val="left" w:pos="2835" w:leader="none"/>
          <w:tab w:val="left" w:pos="3969" w:leader="none"/>
          <w:tab w:val="left" w:pos="5103" w:leader="none"/>
        </w:tabs>
        <w:spacing w:lineRule="auto" w:line="360"/>
        <w:rPr>
          <w:b/>
          <w:b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284" w:leader="none"/>
          <w:tab w:val="left" w:pos="1418" w:leader="none"/>
          <w:tab w:val="left" w:pos="2126" w:leader="none"/>
          <w:tab w:val="left" w:pos="2835" w:leader="none"/>
          <w:tab w:val="left" w:pos="3544" w:leader="none"/>
          <w:tab w:val="left" w:pos="3969" w:leader="none"/>
          <w:tab w:val="left" w:pos="5103" w:leader="none"/>
        </w:tabs>
        <w:spacing w:before="0" w:after="200"/>
        <w:rPr>
          <w:b/>
          <w:b/>
        </w:rPr>
      </w:pPr>
      <w:r>
        <w:rPr>
          <w:b/>
        </w:rPr>
        <w:t>Děkujeme za Váš čas při vyplnění tohoto dotazníku.</w:t>
      </w:r>
    </w:p>
    <w:sectPr>
      <w:type w:val="continuous"/>
      <w:pgSz w:w="11906" w:h="16838"/>
      <w:pgMar w:left="1417" w:right="1417" w:gutter="0" w:header="708" w:top="1417" w:footer="708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4253" w:leader="none"/>
        <w:tab w:val="right" w:pos="9072" w:leader="none"/>
      </w:tabs>
      <w:spacing w:lineRule="auto" w:line="240" w:before="0" w:after="0"/>
      <w:rPr/>
    </w:pPr>
    <w:r>
      <w:rPr>
        <w:b/>
      </w:rPr>
      <w:t>Seznam možných rekvalifikací: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>
        <w:lang w:val="en-US" w:eastAsia="en-US"/>
      </w:rPr>
      <w:drawing>
        <wp:inline distT="0" distB="0" distL="0" distR="0">
          <wp:extent cx="5639435" cy="58229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1" r="-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5639435" cy="582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</w:t>
    </w:r>
    <w:r>
      <w:rPr/>
      <w:t>v0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8"/>
        <w:b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2z0">
    <w:name w:val="WW8Num2z0"/>
    <w:qFormat/>
    <w:rPr>
      <w:b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891" w:leader="none"/>
        <w:tab w:val="right" w:pos="978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5:00Z</dcterms:created>
  <dc:creator>WZLA-HRDINO345</dc:creator>
  <dc:description/>
  <dc:language>en-US</dc:language>
  <cp:lastModifiedBy>Jana Schaferová</cp:lastModifiedBy>
  <cp:lastPrinted>2011-06-20T07:25:00Z</cp:lastPrinted>
  <dcterms:modified xsi:type="dcterms:W3CDTF">2013-11-05T15:55:00Z</dcterms:modified>
  <cp:revision>2</cp:revision>
  <dc:subject/>
  <dc:title/>
</cp:coreProperties>
</file>